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  <w:lang w:val="en-NZ"/>
        </w:rPr>
        <w:t>Wide Reading Template</w:t>
        <w:tab/>
        <w:t xml:space="preserve">  Unit Standard</w:t>
      </w:r>
    </w:p>
    <w:p>
      <w:pPr>
        <w:pStyle w:val="Normal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</w:r>
    </w:p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b/>
          <w:i/>
          <w:sz w:val="28"/>
          <w:szCs w:val="28"/>
          <w:lang w:val="en-NZ"/>
        </w:rPr>
        <w:t>12905</w:t>
        <w:tab/>
        <w:t>4 Credit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en-NZ"/>
        </w:rPr>
      </w:pPr>
      <w:r>
        <w:rPr>
          <w:b/>
          <w:i/>
          <w:sz w:val="28"/>
          <w:szCs w:val="28"/>
          <w:lang w:val="en-NZ"/>
        </w:rPr>
        <w:t>3 Credits</w:t>
      </w:r>
    </w:p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b/>
          <w:i/>
          <w:sz w:val="28"/>
          <w:szCs w:val="28"/>
          <w:lang w:val="en-NZ"/>
        </w:rPr>
      </w:r>
    </w:p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b/>
          <w:i/>
          <w:sz w:val="28"/>
          <w:szCs w:val="28"/>
          <w:lang w:val="en-NZ"/>
        </w:rPr>
      </w:r>
    </w:p>
    <w:p>
      <w:pPr>
        <w:pStyle w:val="Normal"/>
        <w:rPr>
          <w:b/>
          <w:b/>
          <w:i/>
          <w:i/>
          <w:sz w:val="28"/>
          <w:szCs w:val="28"/>
          <w:lang w:val="en-NZ"/>
        </w:rPr>
      </w:pPr>
      <w:r>
        <w:rPr>
          <w:b/>
          <w:i/>
          <w:sz w:val="28"/>
          <w:szCs w:val="28"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Circle or highlight the genre that your selected text comes from: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/>
      </w:pPr>
      <w:r>
        <w:rPr>
          <w:lang w:val="en-NZ"/>
        </w:rPr>
        <w:t>Contemporary novel</w:t>
        <w:tab/>
        <w:tab/>
        <w:t>Pre-20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Century text</w:t>
        <w:tab/>
        <w:tab/>
        <w:t>Collection of short storie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oetry</w:t>
        <w:tab/>
        <w:tab/>
        <w:t>Anthology</w:t>
        <w:tab/>
        <w:tab/>
        <w:t>Extended magazine article</w:t>
        <w:tab/>
        <w:tab/>
        <w:t>Drama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Biography</w:t>
        <w:tab/>
        <w:tab/>
        <w:t>Reference book</w:t>
        <w:tab/>
        <w:tab/>
        <w:t>Other (explain) 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Critical reputation?</w:t>
        <w:tab/>
        <w:tab/>
        <w:t>Yes/No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If it does, explain here.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Title: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Author:</w:t>
        <w:tab/>
        <w:tab/>
        <w:tab/>
        <w:tab/>
        <w:tab/>
        <w:tab/>
        <w:t>Date: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Brief outline of the text: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  <w:t>Write about TWO specific events from the text and give a clear personal response for each.</w:t>
      </w:r>
    </w:p>
    <w:p>
      <w:pPr>
        <w:pStyle w:val="Normal"/>
        <w:rPr>
          <w:b/>
          <w:b/>
          <w:i/>
          <w:i/>
          <w:lang w:val="en-NZ"/>
        </w:rPr>
      </w:pPr>
      <w:r>
        <w:rPr>
          <w:b/>
          <w:i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808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02:00Z</dcterms:created>
  <dc:creator>Ministry of Education</dc:creator>
  <dc:description/>
  <cp:keywords/>
  <dc:language>en-US</dc:language>
  <cp:lastModifiedBy>Ministry of Education</cp:lastModifiedBy>
  <dcterms:modified xsi:type="dcterms:W3CDTF">2010-08-23T03:06:00Z</dcterms:modified>
  <cp:revision>2</cp:revision>
  <dc:subject/>
  <dc:title>Wide Reading Template</dc:title>
</cp:coreProperties>
</file>