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The Whale Rider by Witi Ihimaera</w:t>
      </w:r>
    </w:p>
    <w:p>
      <w:pPr>
        <w:pStyle w:val="Normal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Using the CHARACTER VENN DIAGRAMS as a reference, write up character descriptions in a table (see below). Make sure you say WHY or HOW and give a quote to represent who they are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  <w:t>MAIN CHARACTERS IN THE WHALE RIDER ARE:</w:t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  <w:t>MINOR CHARACTERS IN THE WHALE RIDER ARE:</w:t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  <w:t>IMPORTANT RELATIONSHIPS IN THE WHALE RIDER ARE:</w:t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  <w:t>CHARACTERS WHO GROW AND CHANGE IN THE WHALE RIDER ARE:</w:t>
            </w:r>
          </w:p>
          <w:p>
            <w:pPr>
              <w:pStyle w:val="Normal"/>
              <w:rPr>
                <w:b/>
                <w:b/>
                <w:i/>
                <w:i/>
                <w:lang w:val="en-NZ"/>
              </w:rPr>
            </w:pPr>
            <w:r>
              <w:rPr>
                <w:b/>
                <w:i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36:00Z</dcterms:created>
  <dc:creator>Ministry of Education</dc:creator>
  <dc:description/>
  <cp:keywords/>
  <dc:language>en-US</dc:language>
  <cp:lastModifiedBy>Ministry of Education</cp:lastModifiedBy>
  <dcterms:modified xsi:type="dcterms:W3CDTF">2010-06-28T00:42:00Z</dcterms:modified>
  <cp:revision>1</cp:revision>
  <dc:subject/>
  <dc:title>The Whale Rider by Witi Ihimaera</dc:title>
</cp:coreProperties>
</file>