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sz w:val="56"/>
          <w:szCs w:val="56"/>
        </w:rPr>
        <w:t>Terms and Definitions</w:t>
      </w: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6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554"/>
        <w:gridCol w:w="5752"/>
      </w:tblGrid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ymbolism 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se of signs to carry a message in a simple picture form. These can be: people used to symbolise particular parts of society or objects that symbolise characteristics in a character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lour 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can be used to attract attention to a certain point in a Static Image, or to create a mood. It can also be used to represent feelings or emotions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Lighting 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colour. How has the subject been lit? Is the lighting bright, or dim? Is the subject lit from above or below? What is the effect?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Proportion 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actice of using a variety of different sized objects within a static image. Proportion can be used to show relationships between objects, by showing one to be larger or more dominant that others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ines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 or curved edges in a static image. Our eyes often use these to travel around within an image. For instance, a car placed on a road will be imagined traveling down that road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rame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d be external (like a picture frame) or internal (used to separate elements within the image.) Sometimes white space is used to act as an internal frame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ettering/Font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yle that the words have been written in. Look at the font, the colour, the size, the layout and any variety within these (not the actual words themselves)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yperbole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berate exaggeration of particular parts of the images, or parts within the image. For example, deliberately making Superman's arms huge, to show that he is particularly strong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Layout 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way components are put together on the page is called the layout of a static image. Usually there is a dominant subject that takes up the majority of the space on the page. 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Verbal Features 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he way that words have been used on a static image. Look for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etaphors, similes</w:t>
              </w:r>
            </w:hyperlink>
            <w:r>
              <w:rPr>
                <w:sz w:val="22"/>
                <w:szCs w:val="22"/>
              </w:rPr>
              <w:t xml:space="preserve">, puns and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pronouns</w:t>
              </w:r>
            </w:hyperlink>
            <w:r>
              <w:rPr>
                <w:sz w:val="22"/>
                <w:szCs w:val="22"/>
              </w:rPr>
              <w:t>. Pronouns can be used to include the audience (we, us) or to exclude others (they, them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unitecnology.ac.nz/resources/resources/exp_lang/comparisons.html" TargetMode="External"/><Relationship Id="rId3" Type="http://schemas.openxmlformats.org/officeDocument/2006/relationships/hyperlink" Target="http://english.unitecnology.ac.nz/resources/resources/exp_lang/pronoun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0:17:00Z</dcterms:created>
  <dc:creator>Lara Liesbeth</dc:creator>
  <dc:description/>
  <cp:keywords/>
  <dc:language>en-US</dc:language>
  <cp:lastModifiedBy>Lara Liesbeth</cp:lastModifiedBy>
  <dcterms:modified xsi:type="dcterms:W3CDTF">2007-11-06T00:19:00Z</dcterms:modified>
  <cp:revision>1</cp:revision>
  <dc:subject/>
  <dc:title>Terms and Definitions </dc:title>
</cp:coreProperties>
</file>