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sz w:val="32"/>
        </w:rPr>
      </w:pPr>
      <w:r>
        <w:rPr>
          <w:b/>
          <w:sz w:val="32"/>
        </w:rPr>
        <w:t>TOP 10 SLANG EXPRESSIONS USED BY LEVEL 1 STUDENTS AND THEIR FORMAL ALTERNATIVES</w:t>
      </w:r>
    </w:p>
    <w:p>
      <w:pPr>
        <w:pStyle w:val="Normal"/>
        <w:ind w:lef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8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F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ES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 STIN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SUC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 GOT NICK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IP-OF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BOOK IS CHO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MA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COUPLE OF 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ANG EXPRESSIONS LV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5:00Z</dcterms:created>
  <dc:creator>Ministry of Education</dc:creator>
  <dc:description/>
  <cp:keywords/>
  <dc:language>en-US</dc:language>
  <cp:lastModifiedBy>Ministry of Education</cp:lastModifiedBy>
  <cp:lastPrinted>2008-08-22T18:50:00Z</cp:lastPrinted>
  <dcterms:modified xsi:type="dcterms:W3CDTF">2010-06-22T09:26:00Z</dcterms:modified>
  <cp:revision>1</cp:revision>
  <dc:subject/>
  <dc:title>TOP 10 SLANG EXPRESSIONS USED BY LEVEL 1 STUDENTS AND THEIR FORMAL ALTERNATIVES</dc:title>
</cp:coreProperties>
</file>