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object w:dxaOrig="3855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.8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292935" r:id="rId2"/>
        </w:object>
      </w:r>
      <w:r>
        <w:rPr>
          <w:rFonts w:cs="Arial" w:ascii="Arial" w:hAnsi="Arial"/>
          <w:b w:val="false"/>
          <w:bCs w:val="false"/>
          <w:sz w:val="20"/>
        </w:rPr>
        <w:t>Tolaga Bay Area Schoo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ternal Assessment Cover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/>
          <w:b w:val="false"/>
          <w:bCs w:val="false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4"/>
        </w:rPr>
        <w:t xml:space="preserve">ENGLISH 100 -  US 10792 - Write Formal Personal Correspondenc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udent Name: _________________________ Class: ______</w:t>
        <w:tab/>
        <w:tab/>
        <w:t>Teacher 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Title:</w:t>
        <w:tab/>
        <w:t xml:space="preserve">Write formal personal corresponden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No:</w:t>
        <w:tab/>
        <w:t>10792</w:t>
        <w:tab/>
        <w:tab/>
        <w:t xml:space="preserve">Communication Englis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440" w:firstLine="720"/>
        <w:rPr/>
      </w:pPr>
      <w:r>
        <w:rPr>
          <w:rFonts w:cs="Arial" w:ascii="Arial" w:hAnsi="Arial"/>
          <w:b w:val="false"/>
          <w:bCs w:val="false"/>
          <w:sz w:val="20"/>
        </w:rPr>
        <w:t>LEVEL:</w:t>
        <w:tab/>
        <w:t>1</w:t>
        <w:tab/>
        <w:t>Version 3</w:t>
        <w:tab/>
        <w:t>CREDITS:</w:t>
        <w:tab/>
        <w:t>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sessment Conditions/Information: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is a summative assessment.  You complete this activity in class time.  There may be some home study required.  There may be an opportunity for reassess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cusing Stateme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unit standard assesses your ability to write formal personal correspondence by traditional post (letters) and by electronic mail (email).  Students will complete at least two letters and one em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Criter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evidence provided shows that the student can/cannot: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Marking sche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993"/>
        <w:gridCol w:w="2669"/>
        <w:gridCol w:w="15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rite formal personal correspondence by traditional p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letter is addressed to the intended person.  The purpose of each letter is stated at or near the begi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s in student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al letter format is followed and the form of address used fits the context and the relationship between writer and recipient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51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ing schedule - US 10792 – v3 -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13"/>
        <w:gridCol w:w="2849"/>
        <w:gridCol w:w="1518"/>
      </w:tblGrid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rite form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t>as per exempla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essage is addressed to the intended person, and the subject is clearly stated in the subject li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 in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 of address used fits the context and the relationship between writer and audienc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Verification of Grade Decisio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609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3"/>
        <w:gridCol w:w="187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ot achiev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hieved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RADE AWAR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uthenticity Statement: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I declare that this is my own work </w:t>
      </w:r>
      <w:r>
        <w:rPr>
          <w:rFonts w:cs="Arial" w:ascii="Arial" w:hAnsi="Arial"/>
          <w:sz w:val="20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 xml:space="preserve">, ______________________ date </w:t>
      </w:r>
      <w:r>
        <w:rPr>
          <w:rFonts w:cs="Arial" w:ascii="Arial" w:hAnsi="Arial"/>
          <w:sz w:val="20"/>
          <w:u w:val="single"/>
          <w:lang w:val="en-US"/>
        </w:rPr>
        <w:tab/>
      </w:r>
    </w:p>
    <w:p>
      <w:pPr>
        <w:pStyle w:val="Normal"/>
        <w:ind w:left="2160" w:firstLine="720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(Print name here)</w:t>
        <w:tab/>
        <w:tab/>
        <w:t xml:space="preserve">       (signature)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I _____________</w:t>
      </w:r>
      <w:r>
        <w:rPr>
          <w:rFonts w:cs="Arial" w:ascii="Arial" w:hAnsi="Arial"/>
          <w:sz w:val="20"/>
          <w:u w:val="single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__________accept that these results are correct.    Date: </w:t>
      </w:r>
      <w:r>
        <w:rPr>
          <w:rFonts w:cs="Arial" w:ascii="Arial" w:hAnsi="Arial"/>
          <w:sz w:val="20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(Print name here)</w:t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43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 xml:space="preserve">                    (signature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y appeal against any decision of the class teacher concerning grades should be made known to the teacher concerned in a day of receiving the grade.  A change of mark is unlikely but your teacher will explain how the grade was arrived a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9:00Z</dcterms:created>
  <dc:creator>mike</dc:creator>
  <dc:description/>
  <cp:keywords/>
  <dc:language>en-US</dc:language>
  <cp:lastModifiedBy>Ministry of Education</cp:lastModifiedBy>
  <cp:lastPrinted>2007-05-02T11:52:00Z</cp:lastPrinted>
  <dcterms:modified xsi:type="dcterms:W3CDTF">2010-09-20T23:49:00Z</dcterms:modified>
  <cp:revision>2</cp:revision>
  <dc:subject/>
  <dc:title>Tolaga Bay Area School</dc:title>
</cp:coreProperties>
</file>