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sz w:val="20"/>
        </w:rPr>
      </w:pPr>
      <w:r>
        <w:object w:dxaOrig="3855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3.85pt;height:3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4282084" r:id="rId2"/>
        </w:object>
      </w:r>
      <w:r>
        <w:rPr>
          <w:rFonts w:cs="Arial" w:ascii="Arial" w:hAnsi="Arial"/>
          <w:b w:val="false"/>
          <w:bCs w:val="false"/>
          <w:sz w:val="20"/>
        </w:rPr>
        <w:t>Tolaga Bay Area School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Internal Assessment Cover She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0"/>
          <w:lang w:val="en-US"/>
        </w:rPr>
      </w:pPr>
      <w:r>
        <w:rPr>
          <w:rFonts w:cs="Arial"/>
          <w:b w:val="false"/>
          <w:bCs w:val="false"/>
          <w:sz w:val="20"/>
          <w:lang w:val="en-US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4"/>
        </w:rPr>
        <w:t xml:space="preserve">ENGLISH 100 -  US 10792 - Write Formal Personal Correspondence 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tudent Name: _________________________ Class: ______</w:t>
        <w:tab/>
        <w:tab/>
        <w:t>Teacher ___________________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t Standard Title:</w:t>
        <w:tab/>
        <w:t xml:space="preserve">Write formal personal correspondenc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t Standard No:</w:t>
        <w:tab/>
        <w:t>10792</w:t>
        <w:tab/>
        <w:tab/>
        <w:t xml:space="preserve">Communication English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1440" w:firstLine="720"/>
        <w:rPr/>
      </w:pPr>
      <w:r>
        <w:rPr>
          <w:rFonts w:cs="Arial" w:ascii="Arial" w:hAnsi="Arial"/>
          <w:b w:val="false"/>
          <w:bCs w:val="false"/>
          <w:sz w:val="20"/>
        </w:rPr>
        <w:t>LEVEL:</w:t>
        <w:tab/>
        <w:t>1</w:t>
        <w:tab/>
        <w:t>Version 3</w:t>
        <w:tab/>
        <w:t>CREDITS:</w:t>
        <w:tab/>
        <w:t>3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ssessment Conditions/Information:</w:t>
      </w:r>
    </w:p>
    <w:p>
      <w:pPr>
        <w:pStyle w:val="Normal"/>
        <w:rPr/>
      </w:pPr>
      <w:r>
        <w:rPr>
          <w:rFonts w:cs="Arial" w:ascii="Arial" w:hAnsi="Arial"/>
          <w:sz w:val="20"/>
        </w:rPr>
        <w:t>This is a summative assessment.  You complete this activity in class time.  There may be some home study required.  There may be an opportunity for reassessme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ocusing Statemen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unit standard assesses your ability to write formal personal correspondence by traditional post (letters) and by electronic mail (email).  Students will complete at least two letters and one emai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ssessment Criter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evidence provided shows that the student can/cannot:</w:t>
      </w:r>
    </w:p>
    <w:p>
      <w:pPr>
        <w:pStyle w:val="Heading5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5"/>
        <w:rPr/>
      </w:pPr>
      <w:r>
        <w:rPr/>
      </w:r>
    </w:p>
    <w:p>
      <w:pPr>
        <w:pStyle w:val="Heading5"/>
        <w:rPr>
          <w:rFonts w:cs="Arial"/>
          <w:sz w:val="20"/>
        </w:rPr>
      </w:pPr>
      <w:r>
        <w:rPr>
          <w:rFonts w:cs="Arial"/>
          <w:sz w:val="20"/>
        </w:rPr>
        <w:t>Marking schedu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993"/>
        <w:gridCol w:w="2669"/>
        <w:gridCol w:w="15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s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lemen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e answers or performance expected from the student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dg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 statement that defines the standard to be achieved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chieved </w:t>
            </w:r>
            <w:r>
              <w:rPr>
                <w:rFonts w:eastAsia="Wingdings" w:cs="Wingdings" w:ascii="Wingdings" w:hAnsi="Wingdings"/>
                <w:b/>
                <w:sz w:val="20"/>
              </w:rPr>
              <w:t></w:t>
            </w:r>
          </w:p>
        </w:tc>
      </w:tr>
      <w:tr>
        <w:trPr/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rite formal personal correspondence by traditional pos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ch letter is addressed to the intended person.  The purpose of each letter is stated at or near the beginning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e exemplars in student workbook and other student exemplar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information presented is accurate, clear, relevant, and ordered in a sequence that fits the contex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is presented so that the content, vocabulary, and tone fit the context, subject matter, and audienc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nctuation, spelling, and grammar errors do not appreciably affect the intended messag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rmal letter format is followed and the form of address used fits the context and the relationship between writer and recipient.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4765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95pt" to="512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ing schedule - US 10792 – v3 - Page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813"/>
        <w:gridCol w:w="2849"/>
        <w:gridCol w:w="1518"/>
      </w:tblGrid>
      <w:tr>
        <w:trPr>
          <w:cantSplit w:val="true"/>
        </w:trPr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Write formal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e-mail </w:t>
            </w:r>
            <w:r>
              <w:rPr>
                <w:rFonts w:cs="Arial" w:ascii="Arial" w:hAnsi="Arial"/>
                <w:sz w:val="20"/>
              </w:rPr>
              <w:t>as per exempla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s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e answers or performance expected from the student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dg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 statement that defines the standard to be achieved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chieved </w:t>
            </w:r>
            <w:r>
              <w:rPr>
                <w:rFonts w:eastAsia="Wingdings" w:cs="Wingdings" w:ascii="Wingdings" w:hAnsi="Wingdings"/>
                <w:b/>
                <w:sz w:val="20"/>
              </w:rPr>
              <w:t>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message is addressed to the intended person, and the subject is clearly stated in the subject lin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e exemplar in workbook and other student exemplar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information presented is accurate, clear, relevant, and ordered in a sequence that fits the contex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is presented so that the content, vocabulary, and tone fit the context, subject matter, and audienc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nctuation, spelling, and grammar errors do not appreciably affect the intended message.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rm of address used fits the context and the relationship between writer and audience.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Verification of Grade Decisions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tbl>
      <w:tblPr>
        <w:tblW w:w="609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683"/>
        <w:gridCol w:w="1870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ot achieve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Achieved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GRADE AWARD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Authenticity Statement: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 xml:space="preserve">I declare that this is my own work </w:t>
      </w:r>
      <w:r>
        <w:rPr>
          <w:rFonts w:cs="Arial" w:ascii="Arial" w:hAnsi="Arial"/>
          <w:sz w:val="20"/>
          <w:u w:val="single"/>
          <w:lang w:val="en-US"/>
        </w:rPr>
        <w:tab/>
        <w:tab/>
        <w:tab/>
        <w:tab/>
      </w:r>
      <w:r>
        <w:rPr>
          <w:rFonts w:cs="Arial" w:ascii="Arial" w:hAnsi="Arial"/>
          <w:sz w:val="20"/>
          <w:lang w:val="en-US"/>
        </w:rPr>
        <w:t xml:space="preserve">, ______________________ date </w:t>
      </w:r>
      <w:r>
        <w:rPr>
          <w:rFonts w:cs="Arial" w:ascii="Arial" w:hAnsi="Arial"/>
          <w:sz w:val="20"/>
          <w:u w:val="single"/>
          <w:lang w:val="en-US"/>
        </w:rPr>
        <w:tab/>
      </w:r>
    </w:p>
    <w:p>
      <w:pPr>
        <w:pStyle w:val="Normal"/>
        <w:ind w:left="2160" w:firstLine="720"/>
        <w:rPr>
          <w:rFonts w:ascii="Arial" w:hAnsi="Arial" w:cs="Arial"/>
          <w:sz w:val="20"/>
          <w:u w:val="single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</w:t>
      </w:r>
      <w:r>
        <w:rPr>
          <w:rFonts w:cs="Arial" w:ascii="Arial" w:hAnsi="Arial"/>
          <w:sz w:val="20"/>
          <w:lang w:val="en-US"/>
        </w:rPr>
        <w:t>(Print name here)</w:t>
        <w:tab/>
        <w:tab/>
        <w:t xml:space="preserve">       (signature)</w:t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I _____________</w:t>
      </w:r>
      <w:r>
        <w:rPr>
          <w:rFonts w:cs="Arial" w:ascii="Arial" w:hAnsi="Arial"/>
          <w:sz w:val="20"/>
          <w:u w:val="single"/>
          <w:lang w:val="en-US"/>
        </w:rPr>
        <w:tab/>
      </w:r>
      <w:r>
        <w:rPr>
          <w:rFonts w:cs="Arial" w:ascii="Arial" w:hAnsi="Arial"/>
          <w:sz w:val="20"/>
          <w:lang w:val="en-US"/>
        </w:rPr>
        <w:t xml:space="preserve">__________accept that these results are correct.    Date: </w:t>
      </w:r>
      <w:r>
        <w:rPr>
          <w:rFonts w:cs="Arial" w:ascii="Arial" w:hAnsi="Arial"/>
          <w:sz w:val="20"/>
          <w:u w:val="single"/>
          <w:lang w:val="en-US"/>
        </w:rPr>
        <w:tab/>
        <w:tab/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>(Print name here)</w:t>
        <w:tab/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70485</wp:posOffset>
                </wp:positionV>
                <wp:extent cx="3543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55pt" to="431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  <w:tab/>
        <w:t xml:space="preserve">                    (signature)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eal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ny appeal against any decision of the class teacher concerning grades should be made known to the teacher concerned in a day of receiving the grade.  A change of mark is unlikely but your teacher will explain how the grade was arrived at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3:49:00Z</dcterms:created>
  <dc:creator>mike</dc:creator>
  <dc:description/>
  <cp:keywords/>
  <dc:language>en-US</dc:language>
  <cp:lastModifiedBy>Ministry of Education</cp:lastModifiedBy>
  <cp:lastPrinted>2007-05-02T11:52:00Z</cp:lastPrinted>
  <dcterms:modified xsi:type="dcterms:W3CDTF">2010-09-20T23:49:00Z</dcterms:modified>
  <cp:revision>2</cp:revision>
  <dc:subject/>
  <dc:title>Tolaga Bay Area School</dc:title>
</cp:coreProperties>
</file>