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34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qu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charac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the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mu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bal - Sound effects / silenc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dialogu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amera angles and shot typ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ligh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prop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stu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lou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isual  - set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szCs w:val="36"/>
      </w:rPr>
      <w:t>Freedom Writers – Visual and Verbal Techniqu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7:00Z</dcterms:created>
  <dc:creator>C.amos</dc:creator>
  <dc:description/>
  <cp:keywords/>
  <dc:language>en-US</dc:language>
  <cp:lastModifiedBy>Ministry of Education</cp:lastModifiedBy>
  <cp:lastPrinted>2007-06-06T10:35:00Z</cp:lastPrinted>
  <dcterms:modified xsi:type="dcterms:W3CDTF">2010-08-09T08:57:00Z</dcterms:modified>
  <cp:revision>2</cp:revision>
  <dc:subject/>
  <dc:title>Technique</dc:title>
</cp:coreProperties>
</file>